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ubtitle"/>
              <w:spacing w:before="240" w:after="120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-287020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-22.6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05.08.2020 № 83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т 05.08.2020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№ 54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9 декабря 2019 г. № 469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0 год и                на плановый период 2021 и 2022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9 декабря 2019 г. № 469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0 год и на плановый период 2021 и 2022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20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2 307 695,6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2 329 369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1 г. в сумме 61 423,7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21 673,6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дпункт 3 пункта 2 изложить в следующей редакции: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Cs w:val="28"/>
        </w:rPr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«</w:t>
      </w: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2 г. в  сумме  </w:t>
      </w:r>
      <w:r>
        <w:rPr>
          <w:lang w:val="ru-RU"/>
        </w:rPr>
        <w:t>61 423,7</w:t>
      </w:r>
      <w:r>
        <w:rPr/>
        <w:t xml:space="preserve"> </w:t>
      </w:r>
      <w:r>
        <w:rPr>
          <w:szCs w:val="28"/>
        </w:rPr>
        <w:t xml:space="preserve">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>тыс. рублей, 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3 г. в сумме </w:t>
      </w:r>
      <w:r>
        <w:rPr>
          <w:lang w:val="ru-RU"/>
        </w:rPr>
        <w:t>61 423,7</w:t>
      </w:r>
      <w:r>
        <w:rPr/>
        <w:t xml:space="preserve"> </w:t>
      </w:r>
      <w:r>
        <w:rPr>
          <w:szCs w:val="28"/>
        </w:rPr>
        <w:t xml:space="preserve">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 Пункт 32  изложить в новой редакции:</w:t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56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3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тановить предельный объем муниципального долга муниципального образования Тимашевский район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30 373,7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20 778,9 </w:t>
      </w:r>
      <w:r>
        <w:rPr>
          <w:rFonts w:cs="Times New Roman" w:ascii="Times New Roman" w:hAnsi="Times New Roman"/>
          <w:sz w:val="28"/>
          <w:szCs w:val="28"/>
        </w:rPr>
        <w:t xml:space="preserve"> тыс. рублей  и 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22 847,4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Изложить приложения № 1, 2, 4, 6, 8, 10, 11, 12, 13, 14, 15, 16, 20, 21 в новой редакции (приложения № 1-14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Страшнов В.И.)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 МБУК «Тимашевская межпоселенческая центральная библиотека муниципального образования Тимашевский район» по адресу: г. Тимашевск, пер. Советский,            д. 5 и МБУК «Межпоселенческий районный Дом культуры имени                          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8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Денис Бирюков</cp:lastModifiedBy>
  <cp:lastPrinted>2020-06-19T14:04:00Z</cp:lastPrinted>
  <dcterms:modified xsi:type="dcterms:W3CDTF">2020-08-10T05:58:00Z</dcterms:modified>
  <cp:revision>654</cp:revision>
  <dc:subject/>
  <dc:title>АДМИНИСТРАЦИЯ</dc:title>
</cp:coreProperties>
</file>